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Kazimierz Pawlak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naukowych i współpracy 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iki i Sztuki Mediów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hab. Marek Grzyb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daniem komisji było rozstrzygnięcie konkursu na stanowisko asystenta w grupie pracowników badawczo-dydaktycznych w wymiarze 1 etatu, od 1 października 2025 r. w </w:t>
      </w:r>
      <w:bookmarkStart w:id="0" w:name="_Hlk205364834"/>
      <w:r>
        <w:rPr/>
        <w:t xml:space="preserve">Katedrze Sztuki Mediów na Wydziale Grafiki i Sztuki Mediów </w:t>
      </w:r>
      <w:bookmarkEnd w:id="0"/>
      <w:r>
        <w:rPr/>
        <w:t>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y 2 oferty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</w:t>
      </w:r>
      <w:r>
        <w:rPr>
          <w:b/>
          <w:highlight w:val="yellow"/>
        </w:rPr>
        <w:t>jednomyślnie</w:t>
      </w:r>
      <w:r>
        <w:rPr>
          <w:b/>
        </w:rPr>
        <w:t xml:space="preserve"> podjęła uchwałę o wyrażeniu zgody na zatrudnienie </w:t>
      </w:r>
      <w:r>
        <w:rPr>
          <w:b/>
          <w:highlight w:val="yellow"/>
        </w:rPr>
        <w:t xml:space="preserve">dr Kingi Bartniak-Król </w:t>
      </w:r>
      <w:r>
        <w:rPr>
          <w:b/>
        </w:rPr>
        <w:t>na stanowisku asystenta w grupie pracowników badawczo-dydaktycznych, w wymiarze 1 etatu, w Katedrze Sztuki Mediów na Wydziale Grafiki i Sztuki Mediów Akademii Sztuk Pięknych im. Eugeniusza Gepperta we Wrocławiu z dniem 1 października 2025 r.</w:t>
      </w:r>
    </w:p>
    <w:p>
      <w:pPr>
        <w:pStyle w:val="NormalnyWeb"/>
        <w:rPr>
          <w:u w:val="single"/>
        </w:rPr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r>
        <w:rPr/>
        <w:t xml:space="preserve">Pani dr Kinga Bartniak – Król </w:t>
      </w:r>
      <w:r>
        <w:rPr>
          <w:highlight w:val="yellow"/>
        </w:rPr>
        <w:t xml:space="preserve">jest artystką, który łączy w sobie dojrzałość artystyczną i emocjonalną z wyjątkową wrażliwością. Jest aktywnym popularyzatorem wiedzy z zakresu projektowania szkła i jego historii. Jest bardzo aktywny zawodowo, bierze udział w wystawach, festiwalach, organizuje warsztaty dla dzieci i dorosłych. Publikuje teksty naukowe z zakresu historii szkła w pismach artystycznych i wydawnictwach akademickich. Jest niezwykle zaangażowany we współpracę ze studentami. Jest skrupulatny w działaniu, pełen profesjonalizmu, łatwo nawiązuje kontakty międzyludzkie. </w:t>
      </w:r>
      <w:r>
        <w:rPr/>
        <w:t>Stąd decyzja komisji.</w:t>
      </w:r>
    </w:p>
    <w:p>
      <w:pPr>
        <w:pStyle w:val="Normal"/>
        <w:ind w:left="720" w:hanging="0"/>
        <w:jc w:val="both"/>
        <w:rPr/>
      </w:pPr>
      <w:bookmarkStart w:id="1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</w:t>
      </w:r>
      <w:r>
        <w:rPr/>
        <w:t>Elżbieta Sumara   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146790192"/>
      <w:r>
        <w:rPr/>
        <w:tab/>
        <w:tab/>
        <w:tab/>
        <w:tab/>
        <w:tab/>
        <w:t xml:space="preserve">               </w:t>
      </w:r>
      <w:bookmarkEnd w:id="2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27:00Z</dcterms:created>
  <dc:creator>Anita Grzadziel</dc:creator>
  <dc:description/>
  <cp:keywords/>
  <dc:language>en-US</dc:language>
  <cp:lastModifiedBy>Elżbieta Sumara</cp:lastModifiedBy>
  <cp:lastPrinted>2023-03-01T11:44:00Z</cp:lastPrinted>
  <dcterms:modified xsi:type="dcterms:W3CDTF">2025-09-18T07:10:00Z</dcterms:modified>
  <cp:revision>8</cp:revision>
  <dc:subject/>
  <dc:title>P R O T O K Ó Ł</dc:title>
</cp:coreProperties>
</file>